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4 –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4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5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1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3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8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0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8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0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7,5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9,7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5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1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2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3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3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7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7-05-10T06:31:00Z</dcterms:modified>
  <cp:revision>103</cp:revision>
  <dc:subject/>
  <dc:title/>
</cp:coreProperties>
</file>